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(patient 100600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myStreamVar=##class("VISTA.HDSREPApptsBLOB").</w:t>
      </w:r>
      <w:r>
        <w:rPr>
          <w:rFonts w:cs="Courier New" w:ascii="Courier New" w:hAnsi="Courier New"/>
          <w:color w:val="000000"/>
          <w:sz w:val="16"/>
          <w:szCs w:val="16"/>
        </w:rPr>
        <w:t>ApptsExecute</w:t>
      </w:r>
      <w:r>
        <w:rPr>
          <w:rFonts w:cs="Courier New" w:ascii="Courier New" w:hAnsi="Courier New"/>
          <w:sz w:val="16"/>
          <w:szCs w:val="16"/>
        </w:rPr>
        <w:t>("123","callName","100600","20020101000000","20110601000000","3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equestID:</w:t>
        <w:tab/>
        <w:tab/>
        <w:t>A string usable by calling layer as an identifier; can be any string, or nul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lName: </w:t>
        <w:tab/>
        <w:tab/>
        <w:t xml:space="preserve">String that can contain any information, or be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ientID:</w:t>
        <w:tab/>
        <w:tab/>
        <w:t xml:space="preserve">Patient DFN; can be a string (quoted) or a number (quotes not necessary)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Date:</w:t>
        <w:tab/>
        <w:tab/>
        <w:t>Beginn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ate:</w:t>
        <w:tab/>
        <w:tab/>
        <w:t>End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“toDate” is null, a “To” date of “today” + 120 days is the default that will be used.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/>
      </w:pPr>
      <w:r>
        <w:rPr>
          <w:rFonts w:cs="Arial" w:ascii="Arial" w:hAnsi="Arial"/>
        </w:rPr>
        <w:t xml:space="preserve">(DATE NOTES: Dates are expect to be in HL7 format YYYYMMDDHHMMSS, such as 20110317090919 for March 17, 2011 at 9:09:19 AM.  H:M:S can be omitted.)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ll: </w:t>
        <w:tab/>
        <w:t>Default of “0” will be us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:  </w:t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:</w:t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:</w:t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:</w:t>
        <w:tab/>
        <w:t xml:space="preserve">Data only return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records delimited by CR/LF, with individual data elements separated by the up-arrow (“^”) character.  The optional &lt;Info&gt;&lt;/Info&gt; and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0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2, 19900101, 20110101, 0, 0^0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/TIME^X-RAY DATE/TIME^LAB DATE/TIME^STATUS CODE^PRINT STATUS^&lt;/Def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1”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2, 19900101, 20110101, 1, 0^1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Upon an error, the return will revert to the format as if a “2” had been passed in the “customFlags” parameter, with the error information included as a st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error outp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-123456, 19900101, 20110101, 3, 0^3^ERROR: DFN is invalid, cannot process.^&lt;/Info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4:00Z</dcterms:created>
  <dc:creator/>
  <dc:description/>
  <cp:keywords/>
  <dc:language>en-US</dc:language>
  <cp:lastModifiedBy/>
  <dcterms:modified xsi:type="dcterms:W3CDTF">2018-08-06T18:54:00Z</dcterms:modified>
  <cp:revision>1</cp:revision>
  <dc:subject/>
  <dc:title/>
</cp:coreProperties>
</file>